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1 но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Дружба. День народного единства»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</w:rPr>
        <w:t>Цель:</w:t>
      </w:r>
      <w:r>
        <w:rPr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Формирование представлений о России как многонациональной единой стране. Воспитывать уважение к людям разных национальностей. Расширение представлений о дружб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/>
        </w:rPr>
        <w:t>Итоговое мероприятие: выставка детских рисунков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ренняя гимнастик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с детьми на тему: «Что интересного увидел я по дороге в детский сад?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 детей внимание, память, связную речь, формировать умение запоминать последовательность событий, передавать словами информацию и впечатлени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пражнять детей в составлении небольшого рассказа по картине. Учить рассказывать о событиях, изображенных на картине; придумывать их логическое заверш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« Правильно мыть руки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удить с детьми, почему необходимо мыть руки после посещения туалета, перед едой, придумать вместе с детьми различные ситуации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вободное рисование ( по обводкам, трафаретам, разные по формату виды бумаги, мелки, цветные карандаши, на доске, мольбер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просить родителей дома вместе с детьми подобрать познавательную литературу по теме и принести в детский сад для выстав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 xml:space="preserve">Развитие речи: </w:t>
            </w:r>
            <w:r>
              <w:rPr>
                <w:rStyle w:val="C0"/>
                <w:color w:val="000000"/>
                <w:sz w:val="20"/>
                <w:szCs w:val="20"/>
              </w:rPr>
              <w:t>чтение рассказа В.Осеевой «Обидчики»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ХЭР Музыка: по плану муз.руководителя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: Учить детей выявлять изменения, происходящие с травой, рассказывать о них по результатам наблюдений, формулировать предположения о том, почему трава желтеет, вянет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и. «Перебрось мяч»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а в мяч.                      Цель: развитие движений, бега на скорость; развивать меткость и силу броска. (Миша, Тимофей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еда о правилах поведения на прогулке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соблюдать правила безопасного поведения на участке д/с; знать границы своего участк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Трудовая деятельность </w:t>
            </w:r>
            <w:r>
              <w:rPr>
                <w:color w:val="000000"/>
                <w:sz w:val="20"/>
                <w:szCs w:val="20"/>
              </w:rPr>
              <w:t>Подвешивание кормушек для птиц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воспитывать желание заботиться о птицах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деятельность детей на участке, игры с выносным материалом – развитие навыков совместной игровой деятельност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арные трудовые поручения – собрать игрушки в корзину после прогулк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на тему «Не играй с огнем!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. Объяснить детям опасность игры с огнем, рассказать о правилах поведения в случае возникновения пожара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д.работа Д.и.«Подбери слова»(Учить детей согласовывать слова в предложениях, упражнять в подборе существительных к прилагательному. Например, белый - снег,  сахар, мел; зеленый - лист, огурец, арбуз.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Миша, Саша К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нструирование: </w:t>
            </w:r>
            <w:r>
              <w:rPr>
                <w:rFonts w:ascii="Times New Roman" w:hAnsi="Times New Roman"/>
                <w:color w:val="000000"/>
                <w:sz w:val="20"/>
                <w:szCs w:val="20"/>
                <w:u w:val="single"/>
              </w:rPr>
              <w:t>«Улица города» (строит. материал)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Активизировать знания детей, учить их творчески применять ранее приобретённые конструктивные умения; учить размещать свои постройки с учётом расположения построек других детей, закреплять умение трудиться в коллектив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дуктивная деятельность: праздничное оформление группы; изготовление праздничных открыток для родителей,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аблюдение «Рядом с нами». Предложить детям рассмотреть окрестности с возвышенного места, рассказать о том, что находится рядом с детским садом, П.и. «Мы веселые ребята». Усложнение: выбираются двое ловишек.Учить детей самостоятельно соблюдать правила игры, оценивать соответствие своих действий правилам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>Дата: 2 но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Дружба. День народного единства»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</w:rPr>
        <w:t>Цель:</w:t>
      </w:r>
      <w:r>
        <w:rPr>
          <w:rFonts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Формирование представлений о России как многонациональной единой стране. Воспитывать уважение к людям разных национальностей. Расширение представлений о дружб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/>
        </w:rPr>
        <w:t>Итоговое мероприятие: выставка детских рисунков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вободное общение «Что означает – народное единство?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сматривание иллюстраций и фотографи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гры с палочкам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(Учить детей строить изображения разных предметов по образцу, развивать мелкую моторику рук.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льчиковая гимнастика: «Мой Мизинчик, где ты был?», «Этот пальчик хочет спать…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вершенствовать умения держать ложку большим и средним пальцами, придерживая сверху указательным пальцем, есть разные виды пищи, не меняя положения вилки в руке, а лишь слегка поворачивая ки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ежурство в уголке природы «Цветочный остров».Учить детей выполнять различные поручения, связанные с уходом за растениями, продолжать работу по выявлению изменений в жизни растений, связанных со сменой времени год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ерегламентированная деятельность дете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Способствовать профилактике эмоционального перенапряжения, формировать умение находить себе занятие по душе, конструктивно общаться со сверстниками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.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Style w:val="C0"/>
                <w:color w:val="000000"/>
              </w:rPr>
            </w:pPr>
            <w:r>
              <w:rPr>
                <w:rStyle w:val="C0"/>
                <w:b/>
                <w:color w:val="000000"/>
              </w:rPr>
              <w:t xml:space="preserve">Ребенок и окр.мир: </w:t>
            </w:r>
            <w:r>
              <w:rPr>
                <w:rStyle w:val="C0"/>
                <w:color w:val="000000"/>
              </w:rPr>
              <w:t>Беседа «Ребята, давайте жить дружно»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0"/>
                <w:b/>
                <w:color w:val="000000"/>
              </w:rPr>
              <w:t>Физкультура: по плану инструктора по физ. культуре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аблюдение явлений природы: дождь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чить детей давать характеристику дождя по результатам наблюдения. Рассказать о приметах, позволяющих узнать, скоро ли закончится дождь. П.и. чувашская народная игра «Хищник в море».Познакомить детей с правилами игры, учить выполнять прыжок через препятствие, мягко приземляясь на полусогнутые ног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color w:val="000000"/>
                <w:sz w:val="20"/>
                <w:szCs w:val="20"/>
              </w:rPr>
              <w:t>Индивидуальная работа по развитию движений. Цель: закреплять умения прыгать на двух ногах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Элементарные трудовые поручения. Цель: приучить детей к порядку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амостоятельная двигательная активность детей. Вызвать желание у детей самостоятельно организовывать игры, находить себе занятия по интересам, использовать в двигательной деятельности разнообразные спортивные атрибуты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дивидуальные беседы и консультации по запросам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комендации родителям на выходные: Посещение музея или театра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Хождение по массажным дорожка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 на тему: « Безопасность нашей страны, границ государства. Дружба народов разных национальностей, национальные обычаи народов: беседа, рассказ, рассматривание иллюстраций, фото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льчиковая гимнастика «Раз, два, три, четыре, пять. Цель: снять эмоциональное и физическое напряжение формировать у воспитанников потребность в двигательной активности, как составляющей здорового образа жизни.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гровая ситуация «Обувная полка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чить детей ухаживать за обувью: чистить, мыть, сушить ее по необходимости, аккуратно ставить свою на обувную полку. Формировать привычку делать это регулярно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нятия самостоятельно выбранным делом. Цель: воспитывать дружеские взаимоотношения между детьми, привычку сообща играт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и: Подвижные игры: «Лошадки», «Кот и мыши». Цель: учить бегать врассыпную, соблюдать равновес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>Дата: 3 но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Дружба. День народного единства»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Формирование представлений о России как многонациональной единой стране. Воспитывать уважение к людям разных национальностей. Расширение представлений о дружб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/>
        </w:rPr>
        <w:t>Итоговое мероприятие: выставка детских рисунков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 на тему «Обычаи и занятия наших предков». Расширять и систематизировать представления детей об обычаях наших предков, традициях родного края. Помочь понять смысл различных традиций прошлого. Воспитывать чувство гордости за богатое наследие наших предков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альчиковая гимнастика 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дактическая игра «Можно ездить или нет?» Задачи: Учить детей обозначать действия словами, выбирать изображения в соответствии с заданием. Формировать умение обосновывать свое мнени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«В гостях у Мойдодыра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ормировать у детей привычку следить за чистотой своего тела. Учить умываться по необходимости (минимум 2 раза в день), объяснить, что после умывания кожа лучше дышит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Выставка книг: </w:t>
            </w:r>
            <w:r>
              <w:rPr>
                <w:color w:val="000000"/>
                <w:sz w:val="22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Книги для чтения и рассматривания: В Жуковский: «Родного неба милый свет», К. Ушинский: «Наше Отечество» (отрывок), М. Исаковский: «Поезжай за моря, океаны…», З. Александрова: «Родина», А Прокофьев: «Родина», С. Есенин: «Гой ты, Русь моя родная…» (отрывок).Работа в уголке книги: ремонт книг. Предложить детям высказать предположения о том, что случилась с книгами, которые они сегодня будут ремонтировать; с опорой на сигнальные рисунки рассказать, какие правила обращения с книгами бы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: Занятие 1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узыка: по плану муз.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Наблюдение за березой» Цели: расширять представления детей о деревьях: у деревьев есть ствол и ветки, показать особенности лиственных деревьев, воспитывать любовь к природ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д.  работа с мячом (передача мяча из рук в руки, ловля мяча двумя руками.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(Федор,Амелия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овое поручение «Собери игрушки». 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Цель: формировать умение детей самостоятельно убирать за собой игрушки после игры; прививать любовь к трудовым действия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амостоятельная деятельность детей на участке, игры с выносным материалом.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развитие навыков совместной игровой деятельност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вместный труд детей и родителей по уборке опавшей листвы.</w:t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здоровительная гимнастика после сна, ходьба по массажным дорожкам.  Экспериментирование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Упрямые предметы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Задачи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знакомить детей с физическим свойством предметов — инерцией; развить умение фиксировать результаты наблюдени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льчиковая игра: «Дружба» с    Машей, Мишей  .                          Цель: разучить пальчиковую игру, развивать мелкую моторику рук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гровая ситуация:«Забытый носовой платок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судить с детьми; в каких случаях необходим носовой платок, закрепить навыки его использования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ы: «Лото»,«Домино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развитие мышления и мелкой моторики рук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атривание фотографий, картинок с изображением людей.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развитие реч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5F5F5" w:val="clear"/>
              </w:rPr>
              <w:t>П</w:t>
            </w:r>
            <w:r>
              <w:rPr>
                <w:rFonts w:ascii="Times New Roman" w:hAnsi="Times New Roman"/>
                <w:sz w:val="18"/>
                <w:szCs w:val="18"/>
              </w:rPr>
              <w:t>/и: «Мыши в кладовой».Цель: учить бегать легко, не наталкиваясь друг на друга, быстро менять направление движения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движные игры по желанию детей. Самостоятельная деятельность на прогулке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Цель: развитие инициативности и активност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62f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554d7b"/>
    <w:rPr/>
  </w:style>
  <w:style w:type="character" w:styleId="C42" w:customStyle="1">
    <w:name w:val="c42"/>
    <w:basedOn w:val="DefaultParagraphFont"/>
    <w:qFormat/>
    <w:rsid w:val="009d4159"/>
    <w:rPr/>
  </w:style>
  <w:style w:type="character" w:styleId="C15" w:customStyle="1">
    <w:name w:val="c15"/>
    <w:basedOn w:val="DefaultParagraphFont"/>
    <w:qFormat/>
    <w:rsid w:val="009d4159"/>
    <w:rPr/>
  </w:style>
  <w:style w:type="character" w:styleId="C6" w:customStyle="1">
    <w:name w:val="c6"/>
    <w:basedOn w:val="DefaultParagraphFont"/>
    <w:qFormat/>
    <w:rsid w:val="00b975bb"/>
    <w:rPr/>
  </w:style>
  <w:style w:type="character" w:styleId="C27" w:customStyle="1">
    <w:name w:val="c27"/>
    <w:basedOn w:val="DefaultParagraphFont"/>
    <w:qFormat/>
    <w:rsid w:val="00b975bb"/>
    <w:rPr/>
  </w:style>
  <w:style w:type="character" w:styleId="C17" w:customStyle="1">
    <w:name w:val="c17"/>
    <w:basedOn w:val="DefaultParagraphFont"/>
    <w:qFormat/>
    <w:rsid w:val="00ec03a1"/>
    <w:rPr/>
  </w:style>
  <w:style w:type="character" w:styleId="C14" w:customStyle="1">
    <w:name w:val="c14"/>
    <w:basedOn w:val="DefaultParagraphFont"/>
    <w:qFormat/>
    <w:rsid w:val="002e7653"/>
    <w:rPr/>
  </w:style>
  <w:style w:type="character" w:styleId="C73" w:customStyle="1">
    <w:name w:val="c73"/>
    <w:basedOn w:val="DefaultParagraphFont"/>
    <w:qFormat/>
    <w:rsid w:val="002e7653"/>
    <w:rPr/>
  </w:style>
  <w:style w:type="character" w:styleId="C49" w:customStyle="1">
    <w:name w:val="c49"/>
    <w:basedOn w:val="DefaultParagraphFont"/>
    <w:qFormat/>
    <w:rsid w:val="002e7653"/>
    <w:rPr/>
  </w:style>
  <w:style w:type="character" w:styleId="C2" w:customStyle="1">
    <w:name w:val="c2"/>
    <w:basedOn w:val="DefaultParagraphFont"/>
    <w:qFormat/>
    <w:rsid w:val="001844cf"/>
    <w:rPr/>
  </w:style>
  <w:style w:type="character" w:styleId="C40" w:customStyle="1">
    <w:name w:val="c40"/>
    <w:basedOn w:val="DefaultParagraphFont"/>
    <w:qFormat/>
    <w:rsid w:val="00c5350d"/>
    <w:rPr/>
  </w:style>
  <w:style w:type="character" w:styleId="C34" w:customStyle="1">
    <w:name w:val="c34"/>
    <w:basedOn w:val="DefaultParagraphFont"/>
    <w:qFormat/>
    <w:rsid w:val="00692d82"/>
    <w:rPr/>
  </w:style>
  <w:style w:type="character" w:styleId="C31" w:customStyle="1">
    <w:name w:val="c31"/>
    <w:basedOn w:val="DefaultParagraphFont"/>
    <w:qFormat/>
    <w:rsid w:val="005336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554d7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6" w:customStyle="1">
    <w:name w:val="c16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7" w:customStyle="1">
    <w:name w:val="c7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" w:customStyle="1">
    <w:name w:val="c5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9" w:customStyle="1">
    <w:name w:val="c39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6" w:customStyle="1">
    <w:name w:val="c26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8" w:customStyle="1">
    <w:name w:val="c8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" w:customStyle="1">
    <w:name w:val="c3"/>
    <w:basedOn w:val="Normal"/>
    <w:qFormat/>
    <w:rsid w:val="008934e7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3" w:customStyle="1">
    <w:name w:val="c23"/>
    <w:basedOn w:val="Normal"/>
    <w:qFormat/>
    <w:rsid w:val="00b975b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5" w:customStyle="1">
    <w:name w:val="c35"/>
    <w:basedOn w:val="Normal"/>
    <w:qFormat/>
    <w:rsid w:val="00ec03a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0" w:customStyle="1">
    <w:name w:val="c10"/>
    <w:basedOn w:val="Normal"/>
    <w:qFormat/>
    <w:rsid w:val="001844c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9" w:customStyle="1">
    <w:name w:val="c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9" w:customStyle="1">
    <w:name w:val="c5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2" w:customStyle="1">
    <w:name w:val="c52"/>
    <w:basedOn w:val="Normal"/>
    <w:qFormat/>
    <w:rsid w:val="00e1081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150d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8" w:customStyle="1">
    <w:name w:val="c18"/>
    <w:basedOn w:val="Normal"/>
    <w:qFormat/>
    <w:rsid w:val="0012003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75b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3C3435-4585-4074-9EF4-DE80C2189B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</TotalTime>
  <Application>LibreOffice/7.4.7.2$Linux_X86_64 LibreOffice_project/40$Build-2</Application>
  <AppVersion>15.0000</AppVersion>
  <Pages>1</Pages>
  <Words>1724</Words>
  <Characters>9831</Characters>
  <CharactersWithSpaces>11532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19:00Z</dcterms:created>
  <dc:creator>user</dc:creator>
  <dc:description/>
  <dc:language>en-US</dc:language>
  <cp:lastModifiedBy>user</cp:lastModifiedBy>
  <cp:lastPrinted>2021-11-02T10:03:00Z</cp:lastPrinted>
  <dcterms:modified xsi:type="dcterms:W3CDTF">2022-08-24T05:5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